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ology Ac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ol Ye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ol N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’s N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y Vision Stat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school’s vision for using technology in educ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y Planning Committee</w:t>
      </w:r>
    </w:p>
    <w:p>
      <w:pPr>
        <w:pStyle w:val="Normal"/>
        <w:rPr/>
      </w:pPr>
      <w:r>
        <w:rPr>
          <w:rFonts w:cs="Arial" w:ascii="Arial" w:hAnsi="Arial"/>
          <w:i/>
        </w:rPr>
        <w:t>Identify and select members to form a technology committee. Representatives should include all segments of the school community. You may want to include a calendar of meeting dates.  Remember to attach copies of agendas and attendance sheets of each meeting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mail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gnatu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Goals and Objectiv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escribe how your school will integrate technology into the curriculum and content/ learning areas. Include benchmarks and timeline for each goal.  Determine how you will measure success (tools, strategies) and how you will know when you’ve reached your goal (evaluation: survey, student project)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. Goal(s):</w:t>
      </w:r>
    </w:p>
    <w:p>
      <w:pPr>
        <w:pStyle w:val="Normal"/>
        <w:rPr/>
      </w:pPr>
      <w:r>
        <w:rPr/>
        <w:t>Sample: What are your goal(s) for using technology to increase student achievement and learning as identified by your school’s CEP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ec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ols/ Strate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scal Resou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meline and Benchmar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B. Goal(s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mple: What are your goal(s) for meeting the requirement of No Child Left Behind; to ensure that your students are technologically literat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ec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ols/ Strate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scal Resou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meline and Benchmar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. Goal(s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Sample: </w:t>
      </w:r>
      <w:r>
        <w:rPr/>
        <w:t>What are your goal(s) for ensuring equity of access to technology and engaged learning experiences for all students (ELL, Sp. 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ec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ols/ Strate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scal Resou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meline and Benchmar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D. Goal(s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mple: What are your goal(s) for using technology to address professional development and staff suppor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ec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ols/ Strate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scal Resou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meline and Benchmar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E. Goal(s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mple: What are your goal(s) for using technology to address parent and community need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jec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ols/ Strate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scal Resou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meline and Benchmar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Professional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</w:rPr>
        <w:t>Goal(s)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>Continuous and ongoing professional development is part of any effective technology plan. Provide a basic outline of the PD to be offered to the staff including administrator and Identify specific outcomes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tems to conside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ffective strategies for instructional technolog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utcomes and expect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pes of instruction needed (beginning intermediate and advanced; a needs assessment maybe conducte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vailable equip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different type of technologies to be taught (web 2.0 tools, digital cameras, interactive white boards, etc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er to peer time for developing skills (inter visitation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uilding capacity in the school (train the trainer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hare out sessions to share technology integration lessons/projects</w:t>
      </w:r>
    </w:p>
    <w:p>
      <w:pPr>
        <w:pStyle w:val="Normal"/>
        <w:ind w:left="4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2"/>
        <w:gridCol w:w="2282"/>
        <w:gridCol w:w="2282"/>
      </w:tblGrid>
      <w:tr>
        <w:trPr>
          <w:trHeight w:val="36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Goa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PD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Fram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>
          <w:trHeight w:val="36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Evaluation, Assessment and Updating of Pla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be how the plan will be monitored and updated (include a timeline of dates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pic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will progress towards learning goals be assessed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will you monitor, evaluate and revise the pla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will feedback be provided to the committe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will the school community (staff, students, parents, etc.) be able to give input to the committee for the development and revision of the plan (survey, meetings etc)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w will the school provide necessary remedial support for students who do not demonstrate required proficiency assessment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date of Pl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Budget and Funding Strate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</w:rPr>
        <w:t>Identify all revenue sources and how they will be used to accomplish the plan’s goals and objectives.</w:t>
      </w:r>
      <w:r>
        <w:rPr>
          <w:rFonts w:cs="Arial" w:ascii="Arial" w:hAnsi="Arial"/>
          <w:i/>
          <w:color w:val="000000"/>
        </w:rPr>
        <w:t xml:space="preserve"> Seek out grants, partnerships and donations that can help sustain this effort.  Consider reaching out to parents and local businesses.</w:t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clu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fessional develo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rdware (equipment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Softwa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Mainten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urnitur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udg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our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32:00Z</dcterms:created>
  <dc:creator>Administrator</dc:creator>
  <dc:description/>
  <cp:keywords/>
  <dc:language>en-US</dc:language>
  <cp:lastModifiedBy>NYCDOE</cp:lastModifiedBy>
  <dcterms:modified xsi:type="dcterms:W3CDTF">2008-10-24T18:32:00Z</dcterms:modified>
  <cp:revision>2</cp:revision>
  <dc:subject/>
  <dc:title>Technology Action Plan</dc:title>
</cp:coreProperties>
</file>